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10: Организациона и материјална средств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звођење студијског програма обезбеђују се одговарајући људски, просторни, техничко-технолошки, библиотечки и други ресурси који су примерени карактеру студијског програма докторских студија и броју студената који се уписују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ис (не више од 300 речи)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2"/>
                <w:szCs w:val="22"/>
                <w:lang w:val="sr-BA"/>
              </w:rPr>
              <w:t>Филозофски факултет у Нишу усваја план и буџет којима се предвиђа реализација научноистраживачког рада на Докторским академским студијама психологије.</w:t>
            </w:r>
            <w:r>
              <w:rPr>
                <w:sz w:val="22"/>
                <w:szCs w:val="22"/>
                <w:lang w:val="sr-CS"/>
              </w:rPr>
              <w:t xml:space="preserve"> Институција поседује одговарајуће уговоре о сарадњи са другим високошколским установама и акредитованим научним институтима и међународним организацијама.</w:t>
            </w:r>
            <w:r>
              <w:rPr>
                <w:sz w:val="22"/>
                <w:szCs w:val="22"/>
                <w:lang w:val="sr-BA"/>
              </w:rPr>
              <w:t xml:space="preserve"> За реализацију докторских студија из психологије постоји одговарајући број компетентних наставника и потенцијалних ментора. Настава се одвија током наставне недеље и викендом у малим салама или је кабинетског типа с обзиром на мали број студената на појединим изборним предметима. Обезбеђен је одговарајући простор за рад у малим групама. Библиотека располаже великим фондом књига, научних монографија и тематских зборника, углавном на српском и енглеском језику, а мањим делом на немачком језику. Фонд научних часописа се стално повећава, као и доступност електронским базама часописа и књига, сагласно потребама и расположивим средствима. Универзитетска библиотека такође располаже литературом потребном за рад на докторским студијама. Постоји читаоница на факултету, као и у оквиру универзитетске библиотеке. У рачунарској учионици се такође одвија део наставе. Технички услови припреме и извођења наставе су одлични. Постоји савремена информациона технологија која пружа могућност да се наставни процес одвија на технички високом нивоу (довољан број преносивих рачунара, пројектора и ласерских штампача, ТВ, видеокамере, аудиовизуелна средства и друга пратећа опрема). Обезбеђен је целодневни приступ интернету из кабинета и из компјутерске учионице. Исто тако, обезбеђен је приступ „Кобсон“ бази тј. научној литератури неопходној за израду научних радова. За потребе израде семинарских и истраживачких радова и бављење научно-истраживачким радом, сагласно програму и концепцији докторских студија, постоји савремено опремљена Лабораторија за експерименталну психологију. Посебно истичемо да Департман за психологију поседује 18-канални омниполиограф који отвара велике могућности за спровођење истраживачких радова из домена базичних дисциплина психологије. Такође, недавно је у своју опрему Департман за психологију уврстио и опрему за виртуелну реалност </w:t>
            </w:r>
            <w:r>
              <w:rPr>
                <w:sz w:val="22"/>
                <w:szCs w:val="22"/>
                <w:lang w:val="en-GB"/>
              </w:rPr>
              <w:t>(VR)</w:t>
            </w:r>
            <w:r>
              <w:rPr>
                <w:sz w:val="22"/>
                <w:szCs w:val="22"/>
                <w:lang w:val="sr-BA"/>
              </w:rPr>
              <w:t xml:space="preserve"> као и опрему за праћење покрета очију (</w:t>
            </w:r>
            <w:r>
              <w:rPr>
                <w:sz w:val="22"/>
                <w:szCs w:val="22"/>
                <w:lang w:val="en-GB"/>
              </w:rPr>
              <w:t>eye tracker).</w:t>
            </w:r>
            <w:r>
              <w:rPr>
                <w:sz w:val="22"/>
                <w:szCs w:val="22"/>
                <w:lang w:val="sr-BA"/>
              </w:rPr>
              <w:t xml:space="preserve"> Ови апарати пружају могућност интердисциплинарних истраживања из биолошке психологије, психолингвистике и неуронаука, сагласно плану докторских студија психологије.  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highlight w:val="yellow"/>
                <w:lang w:val="sr-CS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10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Табела 10.1. </w:t>
            </w:r>
            <w:r>
              <w:rPr>
                <w:sz w:val="22"/>
                <w:szCs w:val="22"/>
                <w:lang w:val="sr-CS"/>
              </w:rPr>
              <w:t>Листа опреме која се користи у научноистраживачком рад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10.2.</w:t>
            </w:r>
            <w:r>
              <w:rPr>
                <w:sz w:val="22"/>
                <w:szCs w:val="22"/>
                <w:lang w:val="sr-CS"/>
              </w:rPr>
              <w:t xml:space="preserve"> Простор за извођење наставе на докторским, студијама и одговарајући лабораторијски простор неопходан за експериментални рад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10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1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лан и буџет предвиђен за реализацију научноистраживачког рад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0.2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Уговори о сарадњи са са другим високошколским установама и акредитованим институтима и међународним организацијам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3</w:t>
            </w:r>
            <w:r>
              <w:rPr>
                <w:b/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sr-CS"/>
              </w:rPr>
              <w:t>Прилог о доступним базама података и библиотечким ресурсим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83"/>
      <w:gridCol w:w="1665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9480" cy="9182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9480" cy="918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психологије</w:t>
          </w:r>
        </w:p>
      </w:tc>
      <w:tc>
        <w:tcPr>
          <w:tcW w:w="16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57:00Z</dcterms:created>
  <dc:creator>Nikola Ćirović</dc:creator>
  <dc:description/>
  <cp:keywords/>
  <dc:language>en-US</dc:language>
  <cp:lastModifiedBy>Nikola Ćirović</cp:lastModifiedBy>
  <cp:lastPrinted>2008-06-10T13:57:00Z</cp:lastPrinted>
  <dcterms:modified xsi:type="dcterms:W3CDTF">2023-06-22T19:44:00Z</dcterms:modified>
  <cp:revision>8</cp:revision>
  <dc:subject/>
  <dc:title/>
</cp:coreProperties>
</file>